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 работников муниципальных учреждений и фактических затратах на их денежное содержание по Нижнепоповскому сельскому поселению за полугодие  2012 год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 состоянию на 01.07.2012, всего шт.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.о. Главы Нижнепоповского сельского поселения                                          В.А. Грицы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35:00Z</dcterms:created>
  <dc:creator>User</dc:creator>
  <dc:description/>
  <cp:keywords/>
  <dc:language>en-US</dc:language>
  <cp:lastModifiedBy>1</cp:lastModifiedBy>
  <cp:lastPrinted>2012-07-19T13:44:00Z</cp:lastPrinted>
  <dcterms:modified xsi:type="dcterms:W3CDTF">2012-07-19T09:44:00Z</dcterms:modified>
  <cp:revision>44</cp:revision>
  <dc:subject/>
  <dc:title/>
</cp:coreProperties>
</file>