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ижнепоповского сельского поселения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От13.03.2012г  № 08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ировании, освоении и результативности проводимых программных мероприятий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u w:val="single"/>
        </w:rPr>
        <w:t>«Комплексное развитие территории Нижнепоповского сельского поселения на 2011-2014 годы»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 января 2012</w:t>
      </w:r>
      <w:r>
        <w:rPr/>
        <w:t xml:space="preserve"> год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403"/>
        <w:gridCol w:w="698"/>
        <w:gridCol w:w="717"/>
        <w:gridCol w:w="635"/>
        <w:gridCol w:w="911"/>
        <w:gridCol w:w="707"/>
        <w:gridCol w:w="777"/>
        <w:gridCol w:w="784"/>
        <w:gridCol w:w="832"/>
        <w:gridCol w:w="808"/>
        <w:gridCol w:w="880"/>
        <w:gridCol w:w="777"/>
        <w:gridCol w:w="906"/>
        <w:gridCol w:w="826"/>
        <w:gridCol w:w="701"/>
        <w:gridCol w:w="717"/>
      </w:tblGrid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-ятия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муниципальных долгосрочных</w:t>
              <w:br/>
              <w:t>целевых программ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ь вы-пол-нения меро-прия-тия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-тивности меропри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-ница измерен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(про-</w:t>
            </w:r>
            <w:r>
              <w:rPr>
                <w:spacing w:val="-6"/>
                <w:sz w:val="24"/>
                <w:szCs w:val="24"/>
              </w:rPr>
              <w:t>центов)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бюджетных ассигнований на год</w:t>
              <w:br/>
              <w:t>(тыс. рублей)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 (тыс. рублей)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раль-ный бюд-ж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-ласт-ной бюд-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-ж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про-чие </w:t>
            </w:r>
            <w:r>
              <w:rPr>
                <w:spacing w:val="-6"/>
                <w:sz w:val="24"/>
                <w:szCs w:val="24"/>
              </w:rPr>
              <w:t>источ</w:t>
            </w:r>
            <w:r>
              <w:rPr>
                <w:sz w:val="24"/>
                <w:szCs w:val="24"/>
              </w:rPr>
              <w:t>-н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раль-ный бюд-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-ласт-ной бюд-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ст</w:t>
            </w:r>
            <w:r>
              <w:rPr>
                <w:sz w:val="24"/>
                <w:szCs w:val="24"/>
              </w:rPr>
              <w:t>-ный бюд-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чие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-чники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1394"/>
        <w:gridCol w:w="677"/>
        <w:gridCol w:w="701"/>
        <w:gridCol w:w="659"/>
        <w:gridCol w:w="777"/>
        <w:gridCol w:w="823"/>
        <w:gridCol w:w="805"/>
        <w:gridCol w:w="777"/>
        <w:gridCol w:w="823"/>
        <w:gridCol w:w="823"/>
        <w:gridCol w:w="828"/>
        <w:gridCol w:w="787"/>
        <w:gridCol w:w="889"/>
        <w:gridCol w:w="805"/>
        <w:gridCol w:w="756"/>
        <w:gridCol w:w="750"/>
      </w:tblGrid>
      <w:tr>
        <w:trPr>
          <w:tblHeader w:val="true"/>
          <w:trHeight w:val="2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5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/>
              <w:t>1. Мероприятия по озеленению территории Нижнепоповского сельского посе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/>
              <w:t>Улучшение качества жизни населени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2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 Обрезка деревьев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ероприятия в области водоканализационного хозяйства на территории Нижнепоповского сельского посе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Выборочный капитальный ремонт сетей водоснабжен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Текущий ремонт сетей водоснабжения поселен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ероприятия по уличному (наружному) освещению территории Нижнепоповского сельского посе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тетичного вида наружного освещения, обеспечение безопасности дорожного движения в ночное время суток, снижение криминогенной обстановки на улицах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Техническое обслуживание точек присоединения сетей уличного освещен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Мероприятия в области газификации населенных пунктов на территории Нижнепоповского сельского посе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Разработка проектно-сметной документации на строительство разводящих сетей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ероприятия по организации и содержанию мест захорон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ультурного наслед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держание и текущий ремонт памятников и кладби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 Организация сбора и вывоза бытовых отходов и мусор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 на территории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Приобретение контейнеров для ТБО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41:00Z</dcterms:created>
  <dc:creator>1</dc:creator>
  <dc:description/>
  <cp:keywords/>
  <dc:language>en-US</dc:language>
  <cp:lastModifiedBy>Мария</cp:lastModifiedBy>
  <cp:lastPrinted>2012-03-12T10:26:00Z</cp:lastPrinted>
  <dcterms:modified xsi:type="dcterms:W3CDTF">2012-03-12T10:15:00Z</dcterms:modified>
  <cp:revision>11</cp:revision>
  <dc:subject/>
  <dc:title/>
</cp:coreProperties>
</file>